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0" w:after="200"/>
        <w:outlineLvl w:val="2"/>
        <w:rPr>
          <w:rFonts w:ascii="Trebuchet MS" w:hAnsi="Trebuchet MS" w:cs="Trebuchet MS"/>
          <w:b/>
          <w:b/>
          <w:bCs/>
          <w:i/>
          <w:i/>
          <w:iCs/>
          <w:color w:val="000000"/>
          <w:spacing w:val="-13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4775</wp:posOffset>
            </wp:positionH>
            <wp:positionV relativeFrom="paragraph">
              <wp:posOffset>-263525</wp:posOffset>
            </wp:positionV>
            <wp:extent cx="2228850" cy="2711450"/>
            <wp:effectExtent l="0" t="0" r="0" b="0"/>
            <wp:wrapSquare wrapText="bothSides"/>
            <wp:docPr id="1" name="julie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uliet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71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00600</wp:posOffset>
            </wp:positionH>
            <wp:positionV relativeFrom="paragraph">
              <wp:posOffset>-457200</wp:posOffset>
            </wp:positionV>
            <wp:extent cx="2184400" cy="2184400"/>
            <wp:effectExtent l="0" t="0" r="0" b="0"/>
            <wp:wrapSquare wrapText="bothSides"/>
            <wp:docPr id="2" name="Julieta_Venegas-Si-Front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Julieta_Venegas-Si-Fronta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b/>
          <w:bCs/>
          <w:i/>
          <w:iCs/>
          <w:color w:val="000000"/>
          <w:spacing w:val="-13"/>
          <w:sz w:val="40"/>
          <w:szCs w:val="40"/>
        </w:rPr>
        <w:t>Lento por Julieta Venegas</w:t>
      </w:r>
    </w:p>
    <w:p>
      <w:pPr>
        <w:sectPr>
          <w:type w:val="continuous"/>
          <w:pgSz w:w="12240" w:h="15840"/>
          <w:pgMar w:left="1008" w:right="1008" w:gutter="0" w:header="0" w:top="1008" w:footer="0" w:bottom="1008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Web"/>
        <w:shd w:fill="FFFFFF" w:val="clear"/>
        <w:rPr>
          <w:rFonts w:ascii="Verdana" w:hAnsi="Verdana" w:cs="Verdana"/>
        </w:rPr>
      </w:pPr>
      <w:r>
        <w:rPr>
          <w:rFonts w:cs="Verdana" w:ascii="Verdana" w:hAnsi="Verdana"/>
        </w:rPr>
        <w:t>Si quieres un poco de mí</w:t>
        <w:br/>
        <w:t>me deberías esperar</w:t>
        <w:br/>
        <w:t>y caminar a paso lento</w:t>
        <w:br/>
        <w:t>muy lento</w:t>
        <w:br/>
        <w:br/>
        <w:t>y poco a poco olvidar</w:t>
        <w:br/>
        <w:t>el tiempo y su velocidad</w:t>
        <w:br/>
        <w:t>frenar el ritmo, ir muy lento, mas lento.</w:t>
        <w:br/>
        <w:br/>
        <w:t>Ser delicado y esperar</w:t>
        <w:br/>
        <w:t>dame tiempo para darte</w:t>
        <w:br/>
        <w:t>todo lo que tengo. (2x)</w:t>
        <w:br/>
        <w:br/>
        <w:t>Si quieres un poco de mí</w:t>
        <w:br/>
        <w:t>dame paciencia y verás</w:t>
        <w:br/>
        <w:t>será mejor que andar corriendo</w:t>
        <w:br/>
        <w:t>levantar vuelo</w:t>
        <w:br/>
        <w:br/>
        <w:t>y poco a poco olvidar</w:t>
        <w:br/>
        <w:t>el tiempo y su velocidad</w:t>
        <w:br/>
        <w:t>frenar el ritmo, ir muy lento</w:t>
        <w:br/>
        <w:t>cada vez más lento.</w:t>
        <w:br/>
        <w:br/>
        <w:t>Ser delicado y esperar</w:t>
        <w:br/>
        <w:t>dame tiempo para darte</w:t>
        <w:br/>
        <w:t>todo lo que tengo. (2x)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48100</wp:posOffset>
                </wp:positionH>
                <wp:positionV relativeFrom="paragraph">
                  <wp:posOffset>1073785</wp:posOffset>
                </wp:positionV>
                <wp:extent cx="3352800" cy="16764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1676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Discografía de Julieta Veneg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Aquí (199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Bueninvento (2000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Limón y Sal (2006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Realmente lo major (2007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Julieta Venegas MTV Unplugged (2008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Awar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2 Latin Grammy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1 Gramm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4pt;height:132pt;mso-wrap-distance-left:9.05pt;mso-wrap-distance-right:9.05pt;mso-wrap-distance-top:0pt;mso-wrap-distance-bottom:0pt;margin-top:84.55pt;mso-position-vertical-relative:text;margin-left:30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Discografía de Julieta Venega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Aquí (1998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Bueninvento (2000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Limón y Sal (2006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Realmente lo major (2007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Julieta Venegas MTV Unplugged (2008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Award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2 Latin Grammy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1 Gramm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shd w:fill="FFFFFF" w:val="clea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Web"/>
        <w:shd w:fill="FFFFFF" w:val="clea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Web"/>
        <w:shd w:fill="FFFFFF" w:val="clea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Web"/>
        <w:shd w:fill="FFFFFF" w:val="clear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03580</wp:posOffset>
            </wp:positionH>
            <wp:positionV relativeFrom="paragraph">
              <wp:posOffset>-83185</wp:posOffset>
            </wp:positionV>
            <wp:extent cx="2844800" cy="2844165"/>
            <wp:effectExtent l="0" t="0" r="0" b="0"/>
            <wp:wrapSquare wrapText="bothSides"/>
            <wp:docPr id="4" name="prod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rodImag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84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shd w:fill="FFFFFF" w:val="clea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Web"/>
        <w:shd w:fill="FFFFFF" w:val="clea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Web"/>
        <w:shd w:fill="FFFFFF" w:val="clea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Web"/>
        <w:shd w:fill="FFFFFF" w:val="clea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Web"/>
        <w:shd w:fill="FFFFFF" w:val="clea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Web"/>
        <w:shd w:fill="FFFFFF" w:val="clea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Web"/>
        <w:shd w:fill="FFFFFF" w:val="clea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Web"/>
        <w:shd w:fill="FFFFFF" w:val="clea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Web"/>
        <w:shd w:fill="FFFFFF" w:val="clea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Web"/>
        <w:shd w:fill="FFFFFF" w:val="clear"/>
        <w:rPr>
          <w:rFonts w:ascii="Verdana" w:hAnsi="Verdana" w:cs="Verdana"/>
        </w:rPr>
      </w:pPr>
      <w:r>
        <w:rPr>
          <w:rFonts w:cs="Verdana" w:ascii="Verdana" w:hAnsi="Verdana"/>
        </w:rPr>
        <w:t>Si me hablas de amor</w:t>
        <w:br/>
        <w:t>si suavizas mi vida</w:t>
        <w:br/>
        <w:t>no estaré mas tiempo</w:t>
        <w:br/>
        <w:t>sin saber que siento.</w:t>
        <w:br/>
        <w:br/>
        <w:t>Ser delicado y esperar</w:t>
        <w:br/>
        <w:t>dame tiempo para darte</w:t>
        <w:br/>
        <w:t>todo lo que tengo. (2x)</w:t>
      </w:r>
    </w:p>
    <w:p>
      <w:pPr>
        <w:pStyle w:val="NormalWeb"/>
        <w:shd w:fill="FFFFFF" w:val="clear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continuous"/>
      <w:pgSz w:w="12240" w:h="15840"/>
      <w:pgMar w:left="1008" w:right="1008" w:gutter="0" w:header="0" w:top="1008" w:footer="0" w:bottom="1008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3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17:54:00Z</dcterms:created>
  <dc:creator>amy and byron</dc:creator>
  <dc:description/>
  <cp:keywords/>
  <dc:language>en-US</dc:language>
  <cp:lastModifiedBy>amy.lenord</cp:lastModifiedBy>
  <cp:lastPrinted>2007-09-10T09:49:00Z</cp:lastPrinted>
  <dcterms:modified xsi:type="dcterms:W3CDTF">2008-08-07T20:05:00Z</dcterms:modified>
  <cp:revision>3</cp:revision>
  <dc:subject/>
  <dc:title>Julieta Venegas</dc:title>
</cp:coreProperties>
</file>